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it-IT" w:eastAsia="en-US"/>
        </w:rPr>
        <w:t>“</w:t>
      </w:r>
      <w:r>
        <w:rPr>
          <w:rFonts w:cs="Arial" w:ascii="Arial" w:hAnsi="Arial"/>
          <w:b/>
          <w:bCs/>
          <w:lang w:val="it-IT" w:eastAsia="en-US"/>
        </w:rPr>
        <w:t xml:space="preserve">LN 3 </w:t>
      </w:r>
      <w:r>
        <w:rPr>
          <w:rFonts w:cs="Arial" w:ascii="Arial" w:hAnsi="Arial"/>
          <w:b/>
          <w:color w:val="000000"/>
          <w:lang w:val="fr-FR" w:eastAsia="en-US"/>
        </w:rPr>
        <w:t>EPA nr. 3 -  Reconditionare lagare si confectie labirint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>etansare - CTE BUCURESTI SUD</w:t>
      </w:r>
      <w:r>
        <w:rPr>
          <w:rFonts w:cs="Arial" w:ascii="Arial" w:hAnsi="Arial"/>
          <w:b/>
          <w:sz w:val="22"/>
          <w:szCs w:val="22"/>
          <w:lang w:val="it-IT" w:eastAsia="en-US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</w:r>
    </w:p>
    <w:tbl>
      <w:tblPr>
        <w:tblW w:w="10666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19"/>
        <w:gridCol w:w="962"/>
        <w:gridCol w:w="851"/>
        <w:gridCol w:w="954"/>
        <w:gridCol w:w="888"/>
        <w:gridCol w:w="1272"/>
        <w:gridCol w:w="1735"/>
      </w:tblGrid>
      <w:tr>
        <w:trPr>
          <w:trHeight w:val="33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serviciilor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 fara TVA: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OT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</w:tbl>
    <w:tbl>
      <w:tblPr>
        <w:tblW w:w="5400" w:type="pct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26"/>
        <w:gridCol w:w="965"/>
        <w:gridCol w:w="825"/>
        <w:gridCol w:w="826"/>
        <w:gridCol w:w="963"/>
        <w:gridCol w:w="1102"/>
        <w:gridCol w:w="1792"/>
      </w:tblGrid>
      <w:tr>
        <w:trPr>
          <w:trHeight w:val="63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 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EPA nr. 3 tip PE 500 - 180 - 2</w:t>
            </w:r>
          </w:p>
        </w:tc>
      </w:tr>
      <w:tr>
        <w:trPr>
          <w:trHeight w:val="3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A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 xml:space="preserve">Reconditionare prin returnare compozitie lagare </w:t>
            </w:r>
          </w:p>
        </w:tc>
      </w:tr>
      <w:tr>
        <w:trPr>
          <w:trHeight w:val="3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Lagar pompa;   Ø=110mm   L=140 m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bu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Lagar ax intermediar;  Ø= 80mm   L= 110m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bu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Lagar motor;  Ø=160mm    L= 200m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bu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B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Confectie labirinti etansare lagare (2buc/lagar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bu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 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</w:t>
      </w:r>
    </w:p>
    <w:tbl>
      <w:tblPr>
        <w:tblW w:w="10734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396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Prestatorul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trebuie sa realizeze serviciile din caietul de sarcini in confomitate cu cerintele standardului de calitate  SR EN ISO 9001 editia </w:t>
            </w:r>
            <w:r>
              <w:rPr>
                <w:rFonts w:cs="Arial" w:ascii="Arial" w:hAnsi="Arial"/>
                <w:sz w:val="22"/>
                <w:szCs w:val="22"/>
              </w:rPr>
              <w:t>in vigoare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ceacptat □</w:t>
            </w:r>
          </w:p>
        </w:tc>
      </w:tr>
      <w:tr>
        <w:trPr>
          <w:trHeight w:val="3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Prestatorul va prezenta tehnologia de returnare a compozitiei YSn83 si lista de echipamente si mijloace de munca pe care le are in dotare si cu ajutorul carora va efectua prestarea de servic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Oferta tehnica  va cuprinde date tehnice  si  informatii care sa dovedeasca faptul ca serviciile solicitate se vor presta respectand cerintele caietului de sarcin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Ofertantul va prezenta graficul de prestare servicii, completând formularul corespunzator din documentatia de atribuir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Garantia tehnica: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luni de la punerea in functiune dar nu mai mult de 24 lun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de la data semnarii procesului verbal de receptie la terminarea prestarii serviciilor, intocmite conform Instructiunilor PE 027/97 privind receptia lucrarilor de revizii tehnice, reparatii curente si de reparatii capitale din centralele electric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Garantia de buna  executie: 10% din pretul contract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sau de instituţii financiare nebancare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d)prin reţineri succesive din sumele datorate pentru facturi parţiale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)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3969"/>
      </w:tblGrid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OLICITA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STA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prestare 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5 zile calendaristice  de la punerea fiecarui lagar la dispozitia prestatorulu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redarea lagarelor pentru  returnarea compozitiei si confectionarea labirintilor se face pe baza de aviz de expediti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Neacceptat □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34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Prestatorul va preda achizitorului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ompozitia veche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 rezultata in urma prestarii serviciilor si va asigura conditii pentru tranaportul achizitorului a materialelor refolosibil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34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ecepţia serviciilor se face astf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-receptia la terminarea prestarii serviciilor (pe faze de execu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tie)</w:t>
              <w:br/>
              <w:t>- receptia la punerea in functiu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- receptia finala (la expirarea perioadelor de garanti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a prestare  servicii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ucureş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TE BUCURESTI SU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: Str. Releului nr.2, sector 3, Bucureşt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653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Neacceptat □                   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 )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tbl>
      <w:tblPr>
        <w:tblW w:w="16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6"/>
      </w:tblGrid>
      <w:tr>
        <w:trPr>
          <w:trHeight w:val="345" w:hRule="atLeast"/>
        </w:trPr>
        <w:tc>
          <w:tcPr>
            <w:tcW w:w="1615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Nota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1. Compozitie material antifrictiune LAGARE - YSn 83; material labirinti: Aluminiu</w:t>
            </w:r>
          </w:p>
        </w:tc>
      </w:tr>
      <w:tr>
        <w:trPr>
          <w:trHeight w:val="300" w:hRule="atLeast"/>
        </w:trPr>
        <w:tc>
          <w:tcPr>
            <w:tcW w:w="161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2.Prelucrarea lagarelor  se va executa la cote finale stabilite de comun acord cu beneficiarul.</w:t>
            </w:r>
          </w:p>
        </w:tc>
      </w:tr>
      <w:tr>
        <w:trPr>
          <w:trHeight w:val="300" w:hRule="atLeast"/>
        </w:trPr>
        <w:tc>
          <w:tcPr>
            <w:tcW w:w="16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3.Dupa prelucrarea finala se va efectua si control nedistructiv final in vederea receptiei</w:t>
            </w:r>
          </w:p>
        </w:tc>
      </w:tr>
      <w:tr>
        <w:trPr>
          <w:trHeight w:val="300" w:hRule="atLeast"/>
        </w:trPr>
        <w:tc>
          <w:tcPr>
            <w:tcW w:w="16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4.Se vor reconditiona lagare la solicitarea scrisa a ELCEN</w:t>
            </w:r>
          </w:p>
        </w:tc>
      </w:tr>
      <w:tr>
        <w:trPr>
          <w:trHeight w:val="300" w:hRule="atLeast"/>
        </w:trPr>
        <w:tc>
          <w:tcPr>
            <w:tcW w:w="16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5.Transportul lagarelor de la sediul centralei la sediul prestatorului si retur va fi asigurat de prestato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20-06-03T15:05:00Z</cp:lastPrinted>
  <dcterms:modified xsi:type="dcterms:W3CDTF">2022-09-26T05:32:00Z</dcterms:modified>
  <cp:revision>528</cp:revision>
  <dc:subject/>
  <dc:title>       </dc:title>
</cp:coreProperties>
</file>